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3240"/>
        <w:gridCol w:w="540"/>
        <w:gridCol w:w="996"/>
        <w:gridCol w:w="84"/>
        <w:gridCol w:w="1292"/>
        <w:gridCol w:w="328"/>
        <w:gridCol w:w="1819"/>
      </w:tblGrid>
      <w:tr>
        <w:trPr/>
        <w:tc>
          <w:tcPr>
            <w:tcW w:w="1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OPERATIVE LEARNIN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ways to Cooperation Starting Points for Cooperative Learning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 Walker and Pamela Brown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anor Curtin Publ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5327 20 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tle Books of Big Ideas: How to succeed with </w:t>
            </w:r>
          </w:p>
          <w:p>
            <w:pPr>
              <w:pStyle w:val="Normal"/>
              <w:rPr/>
            </w:pPr>
            <w:r>
              <w:rPr/>
              <w:t xml:space="preserve">Cooperative Learn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 Murdoch and Jeni Wilson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 Corporation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366 756 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Cooperative Learning Activitie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lph Pirozzo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101 798 X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bout Cooperative Learning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lla Brown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299 677 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s for Cooperative Interaction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n Fogarty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299 627 X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prints for thinking in the cooperative classroom 3</w:t>
            </w:r>
            <w:r>
              <w:rPr>
                <w:vertAlign w:val="superscript"/>
              </w:rPr>
              <w:t>rd</w:t>
            </w:r>
            <w:r>
              <w:rPr/>
              <w:t xml:space="preserve"> edition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ellanca and Robin Fogarty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299 652 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 learning in the classroom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-anne Reid  Peter Forrestal</w:t>
            </w:r>
          </w:p>
          <w:p>
            <w:pPr>
              <w:pStyle w:val="Normal"/>
              <w:rPr/>
            </w:pPr>
            <w:r>
              <w:rPr/>
              <w:t>Jonathan Cook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Chalk face Publ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5136 24 X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ing small group lear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-anne Reid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875622 47 0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ULTIPLE INTELLIGENC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g in Style with Attitude, Aptitude and Altitud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t Aaker Smith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025 517 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turing Multiple Intelligences in the Australian Classroom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ma Vialle and Judy Perry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01 408 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est of Multiple Intelligence Activities 4-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tion- no author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025 055 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ht Ways of Thinking 4</w:t>
            </w:r>
            <w:r>
              <w:rPr>
                <w:vertAlign w:val="superscript"/>
              </w:rPr>
              <w:t>th</w:t>
            </w:r>
            <w:r>
              <w:rPr/>
              <w:t xml:space="preserve"> Ed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Lazear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rson Educat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7517-852-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APHIC/ VISUAL ORGANISERS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Cooperative Think Tank 1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Bellanca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01 077 0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It- Map It! How to use mapping to transform teaching and lear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n Harris and Oliver Caviglioli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101 371 2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Skills and IQ Visual Tools for raising intellig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r Caviglioli and Ian Harris and Bill Tindall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101 282 1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Ahead Mind Map your way to succ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a North with Tony Buzan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4374 00 7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s for studying Book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hael Cole </w:t>
            </w:r>
          </w:p>
          <w:p>
            <w:pPr>
              <w:pStyle w:val="Normal"/>
              <w:rPr/>
            </w:pPr>
            <w:r>
              <w:rPr/>
              <w:t>Chas White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Friendly Resourc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77282-73-1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s for studying Book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hael Cole </w:t>
            </w:r>
          </w:p>
          <w:p>
            <w:pPr>
              <w:pStyle w:val="Normal"/>
              <w:rPr/>
            </w:pPr>
            <w:r>
              <w:rPr/>
              <w:t>Chas White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Friendly Resourc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77282-73-1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QUESTIONING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better ques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els, Techniques and classroom activities for engaging students in lear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ah Morgan Julianna Saxton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mbroke Pub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5138-045-5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to succeed with questionin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y Godinho</w:t>
            </w:r>
          </w:p>
          <w:p>
            <w:pPr>
              <w:pStyle w:val="Normal"/>
              <w:rPr/>
            </w:pPr>
            <w:r>
              <w:rPr/>
              <w:t>Jeni Wilson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 Corporat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366 755 5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z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Pohl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01 984 0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Tasks: how to empower students to ask questions and care about the answ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 Koechlin and Sandi Swaan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mbroke Publisher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5138-197-4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to Question To Wonder To lea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ie McKenzie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NO pres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9674078 5 0 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THINKING CURRICULUM 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using Thinking into the Middle Year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Poh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025 621 2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ing out to all thinker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r Caviglioli and Ian Harri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101 372 0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 Complex Thinking Critical Creative Caring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Poh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4025 354 X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ndbook for Classroom Instruction That Work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J Marzano Norford, Paynter, Pickewring and Gadd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87120-522-X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to Think Thinking to lear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Poh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025 048 6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ing Thinking in the Primary Years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Poh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01 660 4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Instruction that works Research based strategies fro increasing student achievemen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J Marzano , Pollock &amp; Pickerin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87120-504-1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ndbook for Classroom Instruction That Work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J Marzano Norford, Paynter, Pickering and Gadd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87120-522-X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orks in schools Translating research in to actio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J Marzan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87120-717-6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fth Discipline- Schools that Lear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Seng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rly Pub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5788-244-X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using the teaching of Critical and Creative Thinking into Content Instructio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J Swartz and Sandra P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ical Thinking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89455-481-6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 Compatible Classroom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in Fogarty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01 710 4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on’t Teach Let me learn </w:t>
            </w:r>
            <w:r>
              <w:rPr>
                <w:b/>
              </w:rPr>
              <w:t>Book 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a Crosby &amp; Elizabeth Marti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299 519 2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Succeed with Thinking (Little books series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i Wilson and Kath Murdo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 Corporat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366 686 9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Succeed with Problem Based Learning (Little books series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ne Chamber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 Corporati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 1 86366 688 6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BL – Problem Based Learning an Inquiry Approach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Bare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01 815 1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hole Brain Solution Thinking tools to help students observe, make connections, and solve problem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ia Armstron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mbroke Pub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5138-156-7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ENERAL RESOURCES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I see your program pleas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enne Nicol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5622 18 7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es for Inclusive Schools Developing young pupils skill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 Leicester and Gill Johns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ledge</w:t>
            </w:r>
          </w:p>
          <w:p>
            <w:pPr>
              <w:pStyle w:val="Normal"/>
              <w:rPr/>
            </w:pPr>
            <w:r>
              <w:rPr/>
              <w:t>Falmer Pub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415 31112 8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 Tips for Teachers 30 steps to Student Engagement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 Abernathy and Mark Reard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phyr Pres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6976 143 4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 Learning- 101  Strategies to teach any subject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 Siberma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n and Bac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205 17866 9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 Teaching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 Jense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Education Austral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90460 02 8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ndbook for Explosive Engaging Enriching Classroom Strategies Real learning in the middle year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ra L Schur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101 341 0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an Effective Learning Environmen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n Boy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101 149 3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in The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 Clemen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P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9 553379 8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inute motivator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y Paters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mbroke Pub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-1-55138-215-9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Bo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Pollac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be Pub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908011 42 3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Learning Pow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y Claxt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01219 43 7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el Work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dette Mackay and Lyn Ho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abah Pub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76400 40 4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Tips for Teachers 30+ steps to Student Enga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 Abernathy and Mark reard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phyr Pres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6976 143 4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 Learning </w:t>
            </w:r>
          </w:p>
          <w:p>
            <w:pPr>
              <w:pStyle w:val="Normal"/>
              <w:rPr/>
            </w:pPr>
            <w:r>
              <w:rPr/>
              <w:t xml:space="preserve">101 strategies to teach any subject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 Siberma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n &amp; Baco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205 17866 9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LEADERSHIP/ PLANNING/ ASSESSMENT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ve practice The cornerstone for school improvemen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nett &amp; O’Mahony &amp; Matthew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101 304 6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bits of Mind series (4 books)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Costa and Bena KAllic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101 247 3</w:t>
            </w:r>
          </w:p>
          <w:p>
            <w:pPr>
              <w:pStyle w:val="Normal"/>
              <w:rPr/>
            </w:pPr>
            <w:r>
              <w:rPr/>
              <w:t>1 74101 248 1</w:t>
            </w:r>
          </w:p>
          <w:p>
            <w:pPr>
              <w:pStyle w:val="Normal"/>
              <w:rPr/>
            </w:pPr>
            <w:r>
              <w:rPr/>
              <w:t xml:space="preserve">1 74101 249 </w:t>
            </w:r>
          </w:p>
          <w:p>
            <w:pPr>
              <w:pStyle w:val="Normal"/>
              <w:rPr/>
            </w:pPr>
            <w:r>
              <w:rPr/>
              <w:t xml:space="preserve">1 74101 250 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Habits of Highly Effective Teens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n Cove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and Schuster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684 85609 3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ng Programs To Increase Student Achievemen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n H Jason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r Brownlo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101 458 1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of Planning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ley Brooks and Lynda Brook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-E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00 485 1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entic Assessment in Action Studies of Schools and Students at Wor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da Darling Hammond with </w:t>
            </w:r>
          </w:p>
          <w:p>
            <w:pPr>
              <w:pStyle w:val="Normal"/>
              <w:rPr/>
            </w:pPr>
            <w:r>
              <w:rPr/>
              <w:t>Ancess and Fal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College Pres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8077 3439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5:06:00Z</dcterms:created>
  <dc:creator>Sue Belford</dc:creator>
  <dc:description/>
  <cp:keywords/>
  <dc:language>en-US</dc:language>
  <cp:lastModifiedBy>Sue Belford</cp:lastModifiedBy>
  <dcterms:modified xsi:type="dcterms:W3CDTF">2008-05-01T05:06:00Z</dcterms:modified>
  <cp:revision>2</cp:revision>
  <dc:subject/>
  <dc:title>Title</dc:title>
</cp:coreProperties>
</file>